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pting 0.7.7</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Guy Eric Schalnat, Group 4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6 Guy Eric Schalnat, Group 42,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 0.96 Copyright (c) 1996, 1997 Andreas Dilg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10, 2014-2015, 2017 Greg Roelof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3 by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The Chromium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 Christian Michelsen Research AS Advanced Computing Fantoftvegen 38, 5036 BERGEN, Norw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rived from pngcrush.h, Copyright 1998-2007,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1997 Andreas Dilger" PNGSTRINGNEWLIN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1997 Andreas Dilg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1, 2016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printf(stderr, "Copyright (C) 2003-2010 Mark Adler\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7 Greg Roelof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08, 2012 Mark Adler, all rights reserved version 2.2, 14 Aug 201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3,2015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2006-2008, 2010-2014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L. Peter Deutsch and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0 Glenn Randers-Pehrson, are derived from libpng-0.96, and are distributed according to the same disclaimer and license as libpng-0.96, with the following individuals added to the list of Contributing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7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Simon-Pierre Cadieu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7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8, 2017 Greg Roelof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Glenn Randers-Pehrson Written by Mandar Sahastrabuddhe,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2,2004,2006-2017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08, 2012, 2016 Mark Adler, all rights reserved For conditions of distribution and use, see copyright notice in gzlog.h version 2.2, 14 Aug 201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7 Jean-loup Gailly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7 Cosmin Truta and the Contributing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6, 2010, 2011, 2016 Jean-loup Gailly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deflate 1.2.11 Copyright 1995-2017 Jean-loup Gailly and Mark Adle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12 Mark Adler, all rights reserved version 1.2, 11 Oct 201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8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fine COPYRIGHT "\251 2013,2015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Chris Anderson &lt;christop@charm.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6 Guy Eric Schalnat, Group 42,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7, 2017 Greg Roelof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2016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12, 2013 Mark Adler For conditions of distribution and use, see copyright notice in blast.h version 1.3, 24 Aug 201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1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10 Gilles Vollant (minizip) ( http:www.winimage.com/zLibDll/minizip.html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3, 2010, 2014, 2016 Jean-loup Gailly,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2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2, 2006, 2010-2014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6, 2010, 2011, 2012, 2016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cho 'pragma comment(copyright, "Copyright (C) 1995-2017 Jean-Loup Gailly, Mark Adler. OS/400 version by P. Monnerat.")' &gt;&gt; os400.c makemodule     OS400           os400.c LINK=                            No need to rebuild service program y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2,2004,2006-2017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t char zipcopyright[] =" zip 1.01 Copyright 1998-2004 Gilles Vollant - http:www.winimage.com/zLibD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Glenn Randers-Pehrson Last changed in libpng 1.6.18 [July 23, 2015]</w:t>
      </w:r>
    </w:p>
    <w:p>
      <w:pPr>
        <w:pStyle w:val="Normal"/>
        <w:widowControl/>
        <w:autoSpaceDE w:val="true"/>
        <w:spacing w:lineRule="auto" w:line="240"/>
        <w:rPr/>
      </w:pPr>
      <w:r>
        <w:rPr>
          <w:rFonts w:cs="宋体;SimSun" w:ascii="宋体;SimSun" w:hAnsi="宋体;SimSun"/>
          <w:color w:val="000000"/>
          <w:sz w:val="22"/>
          <w:szCs w:val="22"/>
        </w:rPr>
        <w:t>©</w:t>
      </w:r>
      <w:r>
        <w:rPr>
          <w:rFonts w:cs="宋体;SimSun" w:ascii="宋体;SimSun" w:hAnsi="宋体;SimSun"/>
          <w:color w:val="000000"/>
          <w:sz w:val="22"/>
          <w:szCs w:val="22"/>
        </w:rPr>
        <w:t xml:space="preserve"> Copyright Henrik Ravn 2004</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15,2017 by Willem van Schaik &lt;willem at schaik.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Laurent failli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12, 2013 Mark Adler version 1.3, 24 Aug 201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inflate9 1.2.11 Copyright 1995-2017 Mark Adle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17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iniZip - Copyright (c) 1998-2010 - by Gilles Vollant - version 1.1 64 bits from Mathias Svens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ssembly: AssemblyCopyright("(c) 2004 by Henrik Rav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05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0 - 1994, David Koblas.  (koblas@netcom.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05, 2008, 2010, 2012 Mark Adler For conditions of distribution and use, see copyright notice in zlib.h Version 1.7  12 August 2012  Mark Adle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2008, 2012 Mark Adler Version 1.4  18 August 2012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7 Cosmin Truta and the Contributing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Vincent Torr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 0.88 Copyright (c) 1995, 1996 Guy Eric Schalnat, Group 42,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7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4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7,2017 Greg Roelof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2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1999,2000 by Jacques Nomssi Nzal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7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2017 Glenn Randers-Pehrson Written by John Bowler, 2014, 201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6 Cosmin Truta and the Contributing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3,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 Willem van Schai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2, 2004, 2006-2017 Glenn Randers-Pehrson, are derived from libpng-1.0.6, and are distributed according to the same disclaimer and license as libpng-1.0.6 with the following individuals added to the list of Contributing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inflate 1.2.11 Copyright 1995-2017 Mark Adle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08 Even Rouaul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Andreas Dilg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6, 2011, 2016 Jean-loup Gailly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2017 Glenn Randers-Pehrson Written by Mike Klein and Matt Sarett,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2,2004,2006-2014,2016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1997 Andreas Dilger, are derived from libpng-0.88, and are distributed according to the same disclaimer and license as libpng-0.88, with the following individuals added to the list of Contributing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unzip 1.01 Copyright 1998-2004 Gilles Vollant - http:www.winimage.com/zLibDll";</w:t>
      </w:r>
    </w:p>
    <w:p>
      <w:pPr>
        <w:pStyle w:val="Normal"/>
        <w:widowControl/>
        <w:autoSpaceDE w:val="true"/>
        <w:spacing w:lineRule="auto" w:line="240"/>
        <w:rPr/>
      </w:pPr>
      <w:r>
        <w:rPr>
          <w:rFonts w:cs="宋体;SimSun" w:ascii="宋体;SimSun" w:hAnsi="宋体;SimSun"/>
          <w:color w:val="000000"/>
          <w:sz w:val="22"/>
          <w:szCs w:val="22"/>
        </w:rPr>
        <w:t>Copyright &amp;copy; 2003-2008 Cosmin Tru</w:t>
      </w:r>
      <w:r>
        <w:rPr>
          <w:rFonts w:cs="Cambria" w:ascii="Cambria" w:hAnsi="Cambria"/>
          <w:color w:val="000000"/>
          <w:sz w:val="22"/>
          <w:szCs w:val="22"/>
        </w:rPr>
        <w:t>ţ</w:t>
      </w:r>
      <w:r>
        <w:rPr>
          <w:rFonts w:cs="宋体;SimSun" w:ascii="宋体;SimSun" w:hAnsi="宋体;SimSun"/>
          <w:color w:val="000000"/>
          <w:sz w:val="22"/>
          <w:szCs w:val="22"/>
        </w:rPr>
        <w:t>a. Permission to distribute fre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3 Jean-loup Gailly and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Willem van Schaik, 1999)</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7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5 Gilles Vollant</w:t>
      </w:r>
    </w:p>
    <w:p>
      <w:pPr>
        <w:pStyle w:val="Normal"/>
        <w:widowControl/>
        <w:autoSpaceDE w:val="true"/>
        <w:spacing w:lineRule="auto" w:line="240"/>
        <w:rPr/>
      </w:pPr>
      <w:r>
        <w:rPr>
          <w:rFonts w:cs="宋体;SimSun" w:ascii="宋体;SimSun" w:hAnsi="宋体;SimSun"/>
          <w:color w:val="000000"/>
          <w:sz w:val="22"/>
          <w:szCs w:val="22"/>
        </w:rPr>
        <w:t>Copyright (c) 2006-11-28 Charles Poynton, in section 9:</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17 by Willem van Schaik &lt;willem at schaik.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7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2000 Info-ZI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7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7 Cosmin Truta and the Contributing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7 Jean-loup Gailly detectdatatype() function provided freely by Cosmin Truta, 2006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05, 2012 Mark Adler, all rights reserved version 1.2, 14 Aug 201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15 Greg Roelof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zappend 1.2 (11 Oct 2012) Copyright (C) 2003, 2012 Mark Adler\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2010-2013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Henrik Ravn 2004</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6 Jean-loup Gailly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2,2004,2006-2017 Glenn Randers-Pehrson"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6 Guy Eric Schalnat, Group 42, Inc."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 Mathias Svensson ( http:result42.com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3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7 Glenn Randers-Pehrson Written by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6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Glenn Randers-Pehrson Written by Roger Leigh,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2017 Glenn Randers-Pehrson Written by Mike Klein and Matt Saret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7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2,2004,2006-2016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3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7 Jean-loup Gailly and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2,2004,2006-2013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2, 2006, 2009, 2010-2014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1999 Greg Roelof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2012 Mark Adler For conditions of distribution and use, see copyright notice in zlib.h Version 1.1  29 Sep 2012  Mark Adle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i&gt;Copyright (c) 2004, 2005 by Mark Adler&lt;br&gt;Last modified 11 December 2005&lt;/i&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1995-2017 Jean-loup Gailly and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3 Mark Adler, all rights reserved version 2.3, 21 Jan 201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8 Greg Roelof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Andreas Dilg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05, 2010, 2011, 2012, 2013, 2016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8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L. Peter Deuts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6 Jean-loup Gailly,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1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 2010 Gilles Vollant, Even Rouault, Mathias Svens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6 Glenn Randers-Pehrson Written by Mans Rullgard, 20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Willem van Schaik, 1999, 2011, 2012 Two images (ftbbn0g01.png and ftbbn0g02.png) are by Glenn Randers-Pehrson, 201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Glenn Randers-Pehrson Written by Mandar Sahastrabuddhe, August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2014, 2016 Jean-loup Gailly,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6 Glenn Randers-Pehrson Written by James Yu &lt;james.yu at linaro.org&gt;, October 201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by Bob Dellac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by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6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1996 Frank J. T. Wojcik December 18, 1995 &amp; January 20, 199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2017 Willem van Schai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3 Mark Adler For conditions of distribution and use, see copyright notice in puff.h version 2.3, 21 Jan 201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7 Jean-loup Gailly and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2010-2013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ice in png.h. Copyright (c) 1995, 1996 Guy Eric Schalnat, Group 42,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Glenn Randers-Pehrson Written by Mans Rullgard, 20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8 Adam M. Costello and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Glenn Randers-Pehrson Written by Vadim Barkov, 201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09-2017 Glenn Randers-Pehrson Written by Christian Ehrlicher, 2007 Revised by Roger Lowman, 2009-2010 Revised by Clifford Yapp, 2011-2012 Revised by Roger Leigh, 2016 Revised by Andreas Franek,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Glenn Randers-Pehrson Written by John Bowler, 2014.</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zlib</w:t>
      </w:r>
      <w:r>
        <w:rPr>
          <w:color w:val="000000"/>
          <w:sz w:val="21"/>
          <w:szCs w:val="21"/>
        </w:rPr>
        <w:t xml:space="preserve"> License</w:t>
      </w:r>
    </w:p>
    <w:p>
      <w:pPr>
        <w:pStyle w:val="Normal"/>
        <w:rPr/>
      </w:pPr>
      <w:r>
        <w:rPr/>
        <w:t>zlib License</w:t>
      </w:r>
    </w:p>
    <w:p>
      <w:pPr>
        <w:pStyle w:val="Normal"/>
        <w:rPr/>
      </w:pPr>
      <w:r>
        <w:rPr/>
      </w:r>
    </w:p>
    <w:p>
      <w:pPr>
        <w:pStyle w:val="Normal"/>
        <w:rPr/>
      </w:pPr>
      <w:r>
        <w:rPr/>
        <w:t>Copyright (c) &lt;year&gt; &lt;copyright holders&gt;</w:t>
      </w:r>
    </w:p>
    <w:p>
      <w:pPr>
        <w:pStyle w:val="Normal"/>
        <w:rPr/>
      </w:pPr>
      <w:r>
        <w:rPr/>
      </w:r>
    </w:p>
    <w:p>
      <w:pPr>
        <w:pStyle w:val="Normal"/>
        <w:rPr/>
      </w:pPr>
      <w:r>
        <w:rPr/>
        <w:t>This software is provided 'as-is', without any express or implied warranty. In no event will the authors be held liable for any damages arising from the use of this software.</w:t>
      </w:r>
    </w:p>
    <w:p>
      <w:pPr>
        <w:pStyle w:val="Normal"/>
        <w:rPr/>
      </w:pPr>
      <w:r>
        <w:rPr/>
      </w:r>
    </w:p>
    <w:p>
      <w:pPr>
        <w:pStyle w:val="Normal"/>
        <w:rPr/>
      </w:pPr>
      <w:r>
        <w:rPr/>
        <w:t>Permission is granted to anyone to use this software for any purpose, including commercial applications, and to alter it and redistribute it freely, subject to the following restrictions:</w:t>
      </w:r>
    </w:p>
    <w:p>
      <w:pPr>
        <w:pStyle w:val="Normal"/>
        <w:rPr/>
      </w:pPr>
      <w:r>
        <w:rPr/>
      </w:r>
    </w:p>
    <w:p>
      <w:pPr>
        <w:pStyle w:val="Normal"/>
        <w:rPr/>
      </w:pPr>
      <w:r>
        <w:rPr/>
        <w:t>1. The origin of this software must not be misrepresented; you must not claim that you wrote the original software. If you use this software in a product, an acknowledgment in the product documentation would be appreciated but is not required.</w:t>
      </w:r>
    </w:p>
    <w:p>
      <w:pPr>
        <w:pStyle w:val="Normal"/>
        <w:rPr/>
      </w:pPr>
      <w:r>
        <w:rPr/>
        <w:t>2. Altered source versions must be plainly marked as such, and must not be misrepresented as being the original software.</w:t>
      </w:r>
    </w:p>
    <w:p>
      <w:pPr>
        <w:pStyle w:val="Normal"/>
        <w:rPr/>
      </w:pPr>
      <w:r>
        <w:rPr/>
        <w:t>3. This notice may not be removed or altered from any source distributi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3:3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5814</vt:lpwstr>
  </property>
</Properties>
</file>